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</w:rPr>
        <w:t>dotyczy cyklu kształcenia</w:t>
      </w:r>
      <w:r>
        <w:rPr>
          <w:rFonts w:cs="Corbel" w:ascii="Corbel" w:hAnsi="Corbel"/>
          <w:i/>
          <w:smallCaps/>
        </w:rPr>
        <w:t xml:space="preserve"> 2019-2022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spółpraca międzysekto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K_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Corbel" w:hAnsi="Corbel" w:eastAsia="Times New Roman" w:cs="Corbel"/>
                <w:b/>
                <w:b/>
              </w:rPr>
            </w:pPr>
            <w:r>
              <w:rPr>
                <w:rFonts w:eastAsia="Times New Roman" w:cs="Corbel" w:ascii="Corbel" w:hAnsi="Corbel"/>
                <w:b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dr Anna Kołomycew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sz w:val="22"/>
        </w:rPr>
        <w:t xml:space="preserve">zaliczenie przedmiotu na ocenę na podstawie: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 xml:space="preserve">aktywności podczas zajęć oraz pisemnego zali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75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00"/>
              <w:ind w:right="66" w:hanging="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Znajomość podstawowych zagadnień z zakresu nauki o państwie i prawie, funkcjonowania sektora publicznego w Polsce, a także wiedzy na temat społeczeństwa obywatel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studentów z głównymi aktorami, zasadami i formami współpracy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międzysektor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C2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edstawienie możliwości i ograniczeń wykorzystania współpracy międzysektorowej w polityce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Przedstawienie specyfiki, zasad tworzenia oraz działania różnego typu partnerstw sektor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4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Omówienie korzyści wynikających ze współpracy międzysektorowej dla społeczeństwa oraz efektywności działania sektora publicz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na temat specyfiki i zasad funkcjonowania podmiotów reprezentujących sektor publiczny, społeczny i prywatny. Zna podstawy prawne ich działania, kompetencje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ponuje wiedzą na temat kapitału społecznego i zaangażowania obywatelskiego w sprawy publiczne. Potrafi wskazać formy aktywizacji obywateli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zależności pomiędzy poszczególnymi sektorami oraz zna zakres działania, specyfikę, ograniczenia i kompetencje poszczególnych aktorów zaangażowanych w procesy współ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wskazać możliwości wykorzystania współpracy międzysektorowej w procesach rozwoju społeczno-gospodarczego. Potrafi dokonać analizy i wyjaśnić mechanizmy zaangażowania podmiotów reprezentujących różne sektory w kształtowaniu sfery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aktywnego uczestnictwa w życiu społecznym i korzystania z dostępnych rozwiązań instytucjonalno-prawnych umożliwiających partycypację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specyfiki poszczególnych sektorów sprawia, że jest przygotowany do pracy zarówno w sektorze publicznym, jak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45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Współrządzenie – definicja pojęcia, charakterystyka zjawis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Tradycje współpracy międzysektorowej w Pols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Specyfika podmiotów zaangażowanych w tworzenie partnerstw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ublicz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rywat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społecz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podstawowa forma współpracy międzysektor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zostałe formy współpracy międzysektorowej (pakty, zespoły doradcze i konsultacyjne, konsultacje społeczne, fora, klastr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narzędzie polityk publicz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warsztatów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8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spółpraca w sferze publicznej – cele, formy i obszary współprac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ufanie jako warunek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pitał społeczny i jego znaczenie w procesie współpracy międzysektorowej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adycje współpracy międzysektorowej w Pols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etyczne podstawy partnerstw międzysektorowych – założenia koncepcji </w:t>
            </w:r>
            <w:r>
              <w:rPr>
                <w:rFonts w:cs="Corbel" w:ascii="Corbel" w:hAnsi="Corbel"/>
                <w:i/>
              </w:rPr>
              <w:t>governan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log społeczny – podmioty i cel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liberacja w sferze publicznej – istota, zasad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e partnerstw i zasady ich tworzeni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Corbel" w:ascii="Corbel" w:hAnsi="Corbel"/>
              </w:rPr>
              <w:t>Partnerstwa jako instrument polityki Unii Europejski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delowanie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publiczno-społeczne. Cele, efektywność i barier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lokalne w ramach podejścia LEADER i CLLD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kłady partnerstw zad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lineRule="atLeast" w:line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Konwersatorium: wykład problemowy (wprowadzający do dyskusji), dyskusja, praca zespołowa, praca przy projekcie;</w:t>
      </w:r>
    </w:p>
    <w:p>
      <w:pPr>
        <w:pStyle w:val="Normal"/>
        <w:spacing w:lineRule="auto" w:line="232"/>
        <w:ind w:right="-143" w:hanging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 xml:space="preserve">Warsztat: analiza tekstów i materiału empirycznego, referowanie zagadnień z wybranej problematyki, analiza studium przypadku, dyskusja, praca w grupie, wycieczka dydaktyczna. 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racy studenta w trakcie zajęć, ocena projektu, ocena pracy pisemnej (końcowej), ocena uczestnictwa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32"/>
              <w:ind w:left="520" w:right="200" w:hanging="0"/>
              <w:rPr/>
            </w:pPr>
            <w:r>
              <w:rPr>
                <w:rFonts w:cs="Corbel" w:ascii="Corbel" w:hAnsi="Corbel"/>
                <w:b/>
                <w:smallCaps/>
              </w:rPr>
              <w:t xml:space="preserve">Ocena końcowa konwersatorium: </w:t>
            </w:r>
            <w:r>
              <w:rPr>
                <w:rFonts w:eastAsia="Times New Roman" w:cs="Corbel" w:ascii="Corbel" w:hAnsi="Corbel"/>
              </w:rPr>
              <w:t>ustalona na podstawie aktywności w trakcie zajęć, pracy grupowej, pracy w małych grupach oraz pracy pisemnej;</w:t>
            </w:r>
          </w:p>
          <w:p>
            <w:pPr>
              <w:pStyle w:val="Normal"/>
              <w:spacing w:lineRule="auto" w:line="232"/>
              <w:ind w:left="520" w:right="200" w:hanging="0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  <w:b/>
                <w:smallCaps/>
              </w:rPr>
              <w:t>Ocena końcowa warsztatów:</w:t>
            </w:r>
            <w:r>
              <w:rPr>
                <w:rFonts w:eastAsia="Times New Roman" w:cs="Corbel" w:ascii="Corbel" w:hAnsi="Corbel"/>
              </w:rPr>
              <w:t xml:space="preserve"> ustalona na podstawie aktywności w trakcie zajęć, pracy grupowej (przy projekcie), pracy w małych grupach oraz pracy pisemnej;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do zaję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aca przy projekcie (praca w grup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Kotarba B., System realizacji strategii rozwoju województwa, CeDeWu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Partnerstwa międzysektorowe na obszarach wiejskich. Studium przypadku lokalnych grup działania w województwie podkarpackim, Scholar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 stronę partnerskiej współpracy, „Trzeci Sektor” numer specjalny 2011/2012, ISP, Warszawa, http://isp.org.pl/uploads/pdf/672161788.pdf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ański R., Olejniczak A., Fundacje i stowarzyszenia. Współpraca organizacji pozarządowych z administracją publiczną, Wydawnictwo C. H. Beck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sztal W., Dialog obywatelski we współczesnej Polsce, Wydawnictwo UMCS, Lublin 2011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del współpracy międzysektorowej Lubelskiego Partnerstwa Publiczno-Społecznego. Standardy współpracy międzysektorowej, Lublin 201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roń D., Organizacje pozarządowe – fundament społeczeństwa obywatelskiego, Wydawnictwo Uniwersytetu Wrocławskiego, Wrocław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artnerstwa lokalne w Polsce – kondycja, struktura, wyzwania. Raport badawczy, Fundacja partnerstwo dla środowiska, Kraków-Toruń 2010. Rymsza M., Frączak P., Skrzypiec R., Wejcman Z., Standardy współpracy administracji publicznej z sektorem pozarządowym, ISP, Warszawa 2007. Schmidt J., Rozwój organizacji pozarządowych. Teoria i praktyka, Wydawnictwo Akademickie Sedno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łpraca międzysektorowa przy tworzeniu polityk publicznych dotyczących spraw społecznych i ochrony środowiska. Raport z badań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9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2-19T09:32:00Z</dcterms:modified>
  <cp:revision>9</cp:revision>
  <dc:subject/>
  <dc:title/>
</cp:coreProperties>
</file>